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3235228871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235228871"/>
      <w:bookmarkStart w:id="1" w:name="__Fieldmark__3_3235228871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3235228871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3235228871"/>
      <w:bookmarkStart w:id="3" w:name="__Fieldmark__4_3235228871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3235228871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3235228871"/>
      <w:bookmarkStart w:id="5" w:name="__Fieldmark__5_3235228871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